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ИЧУР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5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54-ой сессии 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1.11.2019г.                                           п. Мичуринский                                             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исполнении бюджета Мичуринского сельсовета Новосибирского района Новосибирской области за 9 месяцев  2019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В соответствии с бюджетным кодексом Российской Федерации,  Положением «О  бюджетном процессе в Мичуринском сельсовете Новосибирского района Новосибирской области», заслушав и обсудив отчет  главного бухгалтера администрации Зайковой М.Н. и содоклад председателя постоянной комиссии по бюджету, налоговой политике, экономике Зубрицкой Т.Л. об исполнении бюджета Мичуринского сельсовета Новосибирского района за 9 месяцев, Совет депутатов Мичуринского сельсовета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отчет об исполнении бюджета Мичуринского сельсовета Новосибирского района Новосибирской области за 9 месяцев 2019г.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.1 по доходам в сумме 16 047,0тысяч рублей приложение №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.2 по расходам в сумме 16252,1 тысяч рублей приложение №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1.3 источники финансирование дефицита  местного бюджета Мичуринского сельсовета на 2019г. согласно приложению №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 в газете «Приобская прав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20" w:hanging="0"/>
        <w:jc w:val="both"/>
        <w:rPr/>
      </w:pPr>
      <w:r>
        <w:rPr/>
        <w:t>И.о главы Мичуринского сельсовета                                          Председатель Совета депутатов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Н.А.Кривошапкина                                                    Л.И. Гонч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86" w:gutter="0" w:header="0" w:top="54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19:00Z</dcterms:created>
  <dc:creator>АМО</dc:creator>
  <dc:description/>
  <cp:keywords/>
  <dc:language>en-US</dc:language>
  <cp:lastModifiedBy>АМО</cp:lastModifiedBy>
  <cp:lastPrinted>2019-12-02T09:10:00Z</cp:lastPrinted>
  <dcterms:modified xsi:type="dcterms:W3CDTF">2019-12-02T02:10:00Z</dcterms:modified>
  <cp:revision>10</cp:revision>
  <dc:subject/>
  <dc:title>СОВЕТ ДЕПУТАТОВ МИЧУРИНСКОГО СЕЛЬСОВЕТА</dc:title>
</cp:coreProperties>
</file>